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72260" cy="132270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2260" cy="132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HE COUNCIL OF COMMUNITY COLLEGES OF JAMAIC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SSOCIATE DEGREE EXAMINATION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MESTER I- 2011 DECEMB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GRAMME:</w:t>
        <w:tab/>
        <w:tab/>
        <w:tab/>
        <w:t>HOSPITALITY AND TOURISM MANAGEMENT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object w:dxaOrig="5760" w:dyaOrig="28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88pt;height:14.3pt" filled="f" o:ole="">
            <v:imagedata r:id="rId4" o:title=""/>
          </v:shape>
          <o:OLEObject Type="Embed" ProgID="" ShapeID="ole_rId3" DrawAspect="Content" ObjectID="_2080461450" r:id="rId3"/>
        </w:objec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6988175</wp:posOffset>
            </wp:positionH>
            <wp:positionV relativeFrom="page">
              <wp:posOffset>2955925</wp:posOffset>
            </wp:positionV>
            <wp:extent cx="539750" cy="1873250"/>
            <wp:effectExtent l="0" t="0" r="0" b="0"/>
            <wp:wrapTight wrapText="bothSides">
              <wp:wrapPolygon edited="0">
                <wp:start x="50921" y="13910"/>
                <wp:lineTo x="50921" y="7774"/>
                <wp:lineTo x="-25790" y="7774"/>
                <wp:lineTo x="-25790" y="13910"/>
                <wp:lineTo x="50921" y="13910"/>
              </wp:wrapPolygon>
            </wp:wrapTight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7" r="-1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187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COURSE NAME AND CODE:</w:t>
        <w:tab/>
        <w:t>FOREIGN LANGUAGE 1 – ORAL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>(LANG2301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YEAR GROUP:</w:t>
        <w:tab/>
        <w:tab/>
        <w:tab/>
        <w:t>TW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DATE:</w:t>
        <w:tab/>
        <w:tab/>
        <w:tab/>
        <w:tab/>
        <w:t>November 30, 201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TIME:</w:t>
        <w:tab/>
        <w:tab/>
        <w:tab/>
        <w:tab/>
        <w:t>8:00 – 4:0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XAMINATION:</w:t>
        <w:tab/>
        <w:tab/>
        <w:tab/>
        <w:t>FINA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CANDIDATE’S COPY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STRUCTIONS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ECTION A: </w:t>
        <w:tab/>
        <w:t>ANSWER ALL QUESTIONS IN THIS SECTION</w:t>
      </w:r>
    </w:p>
    <w:p>
      <w:pPr>
        <w:pStyle w:val="Normal"/>
        <w:spacing w:lineRule="auto" w:line="240" w:before="0" w:after="0"/>
        <w:ind w:left="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ONLY THE EXAMINER WILL RETAIN A COPY OF SECTION 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B:</w:t>
        <w:tab/>
        <w:t>ANSWER ALL QUESTIONS FROM THIS SECTION</w:t>
      </w:r>
    </w:p>
    <w:p>
      <w:pPr>
        <w:pStyle w:val="Normal"/>
        <w:spacing w:lineRule="auto" w:line="240" w:before="0" w:after="0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CANDIDATES WILL RECEIVE A COPY FIVE MINUTES BEFORE THEY ARE SCHEDULED TO BEGIN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ECTION C: </w:t>
        <w:tab/>
        <w:t>ANSWER ALL QUESTIONS IN THIS SECTION</w:t>
      </w:r>
    </w:p>
    <w:p>
      <w:pPr>
        <w:pStyle w:val="Normal"/>
        <w:spacing w:lineRule="auto" w:line="240" w:before="0" w:after="0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EACH CANDIDATE WILL DELIVER A TWO-MINUTE SPEECH ON   THE TOPIC HE/SHE HAS PREPARED. THE EXAMINER WILL QUESTION EACH CANDIDATE ON THE AREA COVERED IN THE PRESENTATION)</w:t>
      </w:r>
    </w:p>
    <w:p>
      <w:pPr>
        <w:pStyle w:val="Normal"/>
        <w:spacing w:lineRule="auto" w:line="240" w:before="0" w:after="0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O NOT TURN PAGE UNTIL YOU ARE TOLD TO DO S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SECTION A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NDIVIDUAL QUESTIONS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ONLY THE EXAMINER WILL RETAIN A COPY OF THIS SECTION)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(20 marks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SECTION B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ITUATIONAL RESPONSES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Candidates will receive a copy of this section 5 minutes before they are scheduled to b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examined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(15 marks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SECTION C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NDIVIDUAL PRESENTATIO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ndidates will prepare a two minute presentation on ONE of the following topics. After th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peech the candidate will be asked questions relating to the presentation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These questions will be asked in Spanish and the candidate is expected to answer in Spanish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marks for presentation, 5 for answering the questions appropriately/correctl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Un día en el mercado con mi mamá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Las fiesta de mi cumpleaños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La vida en mi instituto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Mi cantante favorito/a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(15 marks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ND OF EXAMINATION</w:t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  <w:p>
    <w:pPr>
      <w:pStyle w:val="Normal"/>
      <w:spacing w:lineRule="auto" w:line="240" w:before="0" w:after="0"/>
      <w:rPr/>
    </w:pPr>
    <w:r>
      <w:rPr>
        <w:rFonts w:cs="Times New Roman" w:ascii="Times New Roman" w:hAnsi="Times New Roman"/>
        <w:b/>
        <w:sz w:val="20"/>
        <w:szCs w:val="20"/>
      </w:rPr>
      <w:t>The Council of Community Colleges of Jamaica</w:t>
      <w:tab/>
      <w:tab/>
      <w:tab/>
      <w:tab/>
      <w:tab/>
      <w:tab/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ab/>
      <w:t>LANG230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0T01:55:00Z</dcterms:created>
  <dc:creator>win7</dc:creator>
  <dc:description/>
  <dc:language>en-US</dc:language>
  <cp:lastModifiedBy>ESPANOL</cp:lastModifiedBy>
  <dcterms:modified xsi:type="dcterms:W3CDTF">2011-11-20T01:55:00Z</dcterms:modified>
  <cp:revision>2</cp:revision>
  <dc:subject/>
  <dc:title/>
</cp:coreProperties>
</file>